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ДЕВ</w:t>
      </w:r>
      <w:r>
        <w:rPr>
          <w:b/>
          <w:bCs/>
          <w:lang w:val="en-US"/>
        </w:rPr>
        <w:t>’</w:t>
      </w:r>
      <w:r>
        <w:rPr>
          <w:b/>
          <w:bCs/>
        </w:rPr>
        <w:t>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25»  березня  2021 р.                                                                                                 № 33-</w:t>
      </w:r>
      <w:r>
        <w:rPr>
          <w:b/>
          <w:bCs/>
          <w:lang w:val="ru-RU"/>
        </w:rPr>
        <w:t>9</w:t>
      </w:r>
      <w:r>
        <w:rPr>
          <w:b/>
          <w:bCs/>
        </w:rPr>
        <w:t>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rPr>
          <w:b/>
          <w:b/>
        </w:rPr>
      </w:pPr>
      <w:r>
        <w:rPr>
          <w:b/>
        </w:rPr>
        <w:t>Про розгляд звернення ПрАТ «ВФ Україна» щодо продовження договору оренди нерухомого майна, що є власністю Бучанської міської територіальної громади, а саме: труби газової котельні, площею 6 кв.м, розміщеної за адресою: с. Луб’янка, вул. Шевченка, 100</w:t>
      </w:r>
    </w:p>
    <w:p>
      <w:pPr>
        <w:pStyle w:val="Normal"/>
        <w:ind w:right="453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/>
        <w:t xml:space="preserve">Розглянувши звернення начальника Технічного департаменту Центр Зазулик І.В. ПрАТ «ВФ Україна» щодо продовження строку дії договору оренди №23-20 від 20.12.2019р., про надання в оренду нерухомого майна, що є власністю Бучанської міської територіальної громади, а саме: труби газової котельні, площею 6 кв.м, розміщеної за адресою: с. Луб’янка, вул. Шевченка, 100, для надання якісних послуг мобільного зв’язку на території Київської області, враховуючи погодження балансоутримувача – КП «Бучасервіс»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родовжити договір оренди без проведення аукціону, нерухомого майна, що є власністю Бучанської міської територіальної громади, а саме: труби газової котельні, площею 6 кв.м, розміщеної за адресою: с. Луб’янка, вул. Шевченка, 100, ПрАТ «ВФ Україна» терміном 4 (чотири) роки 11 місяців. Цільове призначення об’єкта оренди, відповідно до умов вказаного договору - «Для надання якісних послуг мобільного зв’язку на території Київської області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об’єкта оренди – КП «Бучасервіс», продовжити договір оренди індивідуально визначеного майна комунальної власності Бучанської міської територіальної громади, визначеного п. 1 вказаного рішення терміном 4 (чотири) роки 11 місяц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38:00Z</dcterms:created>
  <dc:creator>Екатерина</dc:creator>
  <dc:description/>
  <dc:language>en-US</dc:language>
  <cp:lastModifiedBy>PC</cp:lastModifiedBy>
  <cp:lastPrinted>2021-03-24T14:08:00Z</cp:lastPrinted>
  <dcterms:modified xsi:type="dcterms:W3CDTF">2021-03-29T11:38:00Z</dcterms:modified>
  <cp:revision>2</cp:revision>
  <dc:subject/>
  <dc:title>ПРОЕКТ</dc:title>
</cp:coreProperties>
</file>